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ГБОУ ВО «БАЙКАЛЬСКИЙ ГОСУДАРСТВЕННЫ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ки труда и управления персона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изводственная практика (практика по получению профессиональных умений и опыта профессиональной деятельност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О ПРОХОЖ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студента бакалавриата группы ___________   </w:t>
      </w:r>
      <w:r>
        <w:rPr>
          <w:sz w:val="28"/>
          <w:u w:val="single"/>
        </w:rPr>
        <w:t>Фамилия Имя Отчест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Фамилия 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Руководитель(-и) практики</w:t>
      </w:r>
    </w:p>
    <w:p>
      <w:pPr>
        <w:pStyle w:val="Normal"/>
        <w:rPr>
          <w:sz w:val="28"/>
        </w:rPr>
      </w:pPr>
      <w:r>
        <w:rPr>
          <w:sz w:val="28"/>
        </w:rPr>
        <w:t>от университета 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ученое звание, должность, Фамилия 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Иркутск, 2018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ведение</w:t>
            </w:r>
            <w:r>
              <w:rPr>
                <w:sz w:val="28"/>
                <w:szCs w:val="28"/>
              </w:rPr>
              <w:t>…………………………………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Раздел 1. Характеристика системы управления  </w:t>
            </w:r>
            <w:r>
              <w:rPr>
                <w:caps/>
                <w:sz w:val="28"/>
                <w:szCs w:val="28"/>
                <w:highlight w:val="yellow"/>
              </w:rPr>
              <w:t>МБДОУ Детский сад города Иркутска № 181</w:t>
            </w:r>
            <w:r>
              <w:rPr>
                <w:sz w:val="28"/>
                <w:szCs w:val="28"/>
              </w:rPr>
              <w:t xml:space="preserve"> 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щие сведения об учреждении, анализ организационной структуры………………………………………………………………….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Анализ технико-экономических показателей деятельности учреждения………………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Корпоративная культура, ее составляющие и особенности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Раздел 2. Характеристика системы управления персоналом </w:t>
            </w:r>
            <w:r>
              <w:rPr>
                <w:caps/>
                <w:sz w:val="28"/>
                <w:szCs w:val="28"/>
                <w:highlight w:val="yellow"/>
              </w:rPr>
              <w:t>МБДОУ ДЕТСКИЙ САД ГОРОДА ИРКУТСКА № 181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Анализ деятельности должностных лиц, выполняющих функции  управления персоналом…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Анализ документов, регламентирующих деятельность системы управления персоналом…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Раздел 3. Анализ отдельных элементов системы управления персоналом </w:t>
            </w:r>
            <w:r>
              <w:rPr>
                <w:caps/>
                <w:sz w:val="28"/>
                <w:szCs w:val="28"/>
                <w:highlight w:val="yellow"/>
              </w:rPr>
              <w:t>МБДОУ ДЕТСКИЙ САД ГОРОДА ИРКУТСКА № 181</w:t>
            </w:r>
            <w:r>
              <w:rPr>
                <w:sz w:val="28"/>
                <w:szCs w:val="28"/>
              </w:rPr>
              <w:t xml:space="preserve"> ……………………………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Организация и эффективность социального партнерства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Практика разрешения трудовых конфликтов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Заключение………………………………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Приложение 1. </w:t>
            </w:r>
            <w:r>
              <w:rPr>
                <w:sz w:val="28"/>
                <w:szCs w:val="28"/>
              </w:rPr>
              <w:t>Название приложения…...</w:t>
            </w:r>
            <w:r>
              <w:rPr>
                <w:caps/>
                <w:sz w:val="28"/>
                <w:szCs w:val="28"/>
              </w:rPr>
              <w:t>…………………………...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изводственной практик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робация полученных знаний по дисциплинам направления подготовки при самостоятельном исследовании проблем в области управления персона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теоретических знаний, полученных при изучении профильных дисципл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ие навыков работы с нормативными и первичными документами организации, обработки статистических и экспертных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тических исследований по теме выпускной квалификацион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накопление навыков по анализу и совершенствованию организации системы управления персона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ие опыта профессиональной деятельности при прохождении практики связано с проведением собственного исследования по реальной проблемной ситуации на предприятии в соответствии с разработанной ранее программой исследования, написанием аналитической главы выпускной квалификацион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изводственной практ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татистические формы отчетности по персоналу, необходимые для подготовки практической части выпускной квалификационной работы, приобрести навыки по их заполнению в данной организации за последний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изучить федеральные и отраслевые нормативные, инструктивные и методические материалы по организации работы с персонал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ить структуру службы управления персоналом, ее задачи и функциональные обязанности сотрудников; детально изучить технологию кадровой работы, ведение кадровой документации, получить практические навыки по всему циклу технологии управления персоналом: «привлечение персонала – оценка – развитие – продвижени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актики повседневно участвовать в практической работе службы управления персоналом. За этот период необходимо собрать, обработать, обобщить и проанализировать материалы, необходимые для подготовки выпускной квалификационной работы по вопросам управления персонал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ить имеющийся в организации опыт и практические навыки линейного и функционального менеджмента персонала.</w:t>
      </w:r>
      <w:r>
        <w:br w:type="page"/>
      </w:r>
    </w:p>
    <w:p>
      <w:pPr>
        <w:pStyle w:val="Heading1"/>
        <w:rPr/>
      </w:pPr>
      <w:r>
        <w:rPr>
          <w:color w:val="000000"/>
        </w:rPr>
        <w:t xml:space="preserve">Раздел 1. Характеристика системы </w:t>
        <w:br/>
        <w:t xml:space="preserve">управления  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851" w:leader="none"/>
        </w:tabs>
        <w:spacing w:lineRule="atLeast" w:line="2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ие сведения об организации, анализ организационной структуры</w:t>
      </w:r>
    </w:p>
    <w:p>
      <w:pPr>
        <w:pStyle w:val="Normal"/>
        <w:spacing w:lineRule="atLeast" w:line="2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крыть назначение, отраслевую принадлежность и задачи предприятия, его стратегический и оперативный курс, организационное окружение (поставщики, клиенты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рганизационную структуру предприятия, представить ее в виде схемы (при ее отсутствии – построить схему). Сравнить ее соответствие основным стратегическим целям развития предприятия (построить схему декомпозиции основной функции предприятия на подфункции)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0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Анализ технико-экономических показателей деятельности организации</w:t>
      </w:r>
    </w:p>
    <w:p>
      <w:pPr>
        <w:pStyle w:val="Normal"/>
        <w:spacing w:lineRule="atLeast" w:line="2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динамику основных технико-экономических показателей деятельности предприятия за последние два-три года.</w:t>
      </w:r>
    </w:p>
    <w:p>
      <w:pPr>
        <w:pStyle w:val="Normal"/>
        <w:spacing w:lineRule="atLeast" w:line="2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производительности (результативности) труда: трудоемкость, объем реализации на одного сотрудника, объем прибыли до уплаты налогов на одного сотрудника, производимая продукция за час производительного труда, потерянная производительность и т.д. Дать выводы и предложения по повышению производительности труда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трудового потенциала предприятия: структура рабочей силы, половозрастная, образовательная структура, стажевые характеристики, текучесть кадров, показатели абсентеизма, мобильность, издержки организации на рабочую силу, анализ профессионально-квалификационной структуры. При возможности попытаться определить абсолютные и относительные показатели издержек на рабочую силу. Дать предложения по улучшению системы показателей для учета, анализа и повышения уровня трудового потенциала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рпоративная культура, ее составляющие и особенности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Анализ нормативно-ценностной и знаково-символьной системы (привести описание ключевых ценностей компании (кредо), сформулировать философию, историю развития, победители, мифы, существующие в организации, корпоративная литература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Анализ внешнего и внутреннего «имиджа» компании (отношение к клиентам и персоналу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Выделить слабые и сильные стороны корпоративной культуры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before="24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2. Характеристика системы управления персоналом </w:t>
      </w:r>
      <w:r>
        <w:rPr>
          <w:b/>
          <w:caps/>
          <w:sz w:val="28"/>
          <w:highlight w:val="yellow"/>
        </w:rPr>
        <w:t>МБДОУ ДЕТСКИЙ САД ГОРОДА ИРКУТСКА № 181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center"/>
        <w:rPr/>
      </w:pPr>
      <w:r>
        <w:rPr>
          <w:b/>
          <w:sz w:val="28"/>
          <w:szCs w:val="24"/>
        </w:rPr>
        <w:t>2.1. Анализ деятельности службы управления персоналом: тип службы, профессионально-квалификационный состав работников, выполняемые функции, трудности в деятельности отдела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нализ организации службы управления персоналом. Указать, какой отдел (подразделение), занимается в организации вопросами управления персоналом. При отсутствии такого отдела (подразделения), указать, кто на предприятии занимается кадровыми вопросами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делить основные функции и виды деятельности, структуру, место в оргструктуре организации, схему подчиненности службы управления персоналом на предприятии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ределить тип службы управления персоналом (работающая по старым технологиям, по новым или по смешанным)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смотреть функциональное взаимодействие элементов системы управления персоналом, выявить недостатки. Построить матрицу функционального взаимодействия службы управления персоналом (отдела кадров), оценить ее рациональность и дать предложения по оптимизации функционального взаимодействия и совершенствованию оргструктуры этой службы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  <w:t>Сформулировать стратегию развития системы управления персоналом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анализировать профессионально - квалификационный состав работников службы управления персоналом (образование, специальность, стаж работы)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  <w:t>На примере кадрового работника изучить содержание трудового процесса, его соответствие современным требованиям должностной инструкции, провести функциональный анализ, сделать выводы о степени рациональности изученных трудовых процессов, дать предложения по совершенствованию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явить основные трудности и проблемы в деятельности службы управления персоналом, предложить конкретные рекомендации и наметить пути решения имеющихся проблем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  <w:t>Выяснить, контактирует ли служба управления персоналом с консалтинговыми фирмами, кадровыми агентствами. Если «да», то по каким вопросам и направлениям. Если «нет», то указать причину, и наметить основные направления и формы взаимодействия с консалтинговыми фирмами и кадровыми агентствам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center"/>
        <w:rPr>
          <w:sz w:val="28"/>
          <w:szCs w:val="24"/>
        </w:rPr>
      </w:pPr>
      <w:r>
        <w:rPr>
          <w:b/>
          <w:sz w:val="28"/>
          <w:szCs w:val="24"/>
        </w:rPr>
        <w:t>2.2. Анализ документов, регламентирующих деятельность кадровой службы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  <w:t>Оценить соответствие форм и содержания документов, используемых кадровыми службами, современным требованиям делопроизводства. В приложении привести формы документов, используемых кадровыми службами (бланки заявлений о приеме на работу, оценочные формы, карточки личного учета кадров и др.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360" w:before="24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</w:rPr>
        <w:t xml:space="preserve">Раздел 3. Анализ отдельных элементов системы управления персоналом </w:t>
      </w:r>
      <w:r>
        <w:rPr>
          <w:b/>
          <w:caps/>
          <w:sz w:val="28"/>
          <w:highlight w:val="yellow"/>
        </w:rPr>
        <w:t>МБДОУ ДЕТСКИЙ САД ГОРОДА ИРКУТСКА № 181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1. Организация и эффективность социального партнерства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анализировать акты локального нормотворчества, регулирующие социально-трудовые отношения (Положения о премировании, Коллективный договор, Правила внутреннего трудового распорядка и т.д.). Сопоставить нормы локальных нормативных актов с соответствующими положениями ТК РФ. Привести форму типового договора с работником организации и проанализировать его содержание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  <w:t>Оценить состояние развития социального партнерства в организации (кто является представителем работников, работодателя в рамках социального партнерства; как осуществляется процедура ведения коллективных переговоров; используются ли формы участия работников в управлении организацией, предусмотренные ТК РФ; как проходит участие работников и их представителей в досудебном разрешении трудовых споров, привести примеры работы КТС и Примирительной комиссии). Оценить эффективность деятельности профсоюзной организаци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  <w:t>При отсутствии профсоюзной организации, коллективного договора требуется проанализировать предпосылки возникновения профсоюзной организации и возможность заключения коллективного договора (привести мнение руководства, работников) в будущем и ограничения, которые объясняют их отсутствие в данный момент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2. Практика разрешения трудовых конфликтов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firstLine="403"/>
        <w:jc w:val="both"/>
        <w:rPr>
          <w:sz w:val="28"/>
          <w:szCs w:val="24"/>
        </w:rPr>
      </w:pPr>
      <w:r>
        <w:rPr>
          <w:sz w:val="28"/>
          <w:szCs w:val="24"/>
        </w:rPr>
        <w:t>Привести пример типичного организационного конфликта, свойственного данной организации и дать его характеристику (субъектный состав, временные и пространственные характеристики, тип конфликта, пути его реального и возможного разрешения). Привести пример урегулирования трудового спора посредством комиссии по трудовым спорам и примирительных процедур, предусмотренных ТК РФ.</w:t>
      </w:r>
    </w:p>
    <w:p>
      <w:pPr>
        <w:pStyle w:val="Normal"/>
        <w:spacing w:lineRule="atLeast" w:line="2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ключ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содержит краткий обзор основных аналитических выводов проведенного исследования и описание полученных в ходе него результа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логически последовательно излагаются выводы, к которым пришел студент в результате исследования. Они должны быть краткими и четкими. Пишутся они тезисно (желательно по пунктам) и должны отражать основные выводы по проведенному анализ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представляет краткий итог работы. Учитывая, что содержание отчета по практике строится в определенной логической связи, то и заключение целесообразно выстраивать по этой же логике. С этой целью следует по каждому параграфу сделать краткое резюме и сформулировать в виде одного-трех абзацев. Каждый абзац имеет свое конкретное содержание, отражающее определенный результат исследовательской деятельности студ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излагаются как в позитивном плане (что удалось выявить, раскрыть…), так и в негативном (чего не удалось достичь в силу недоступности определенных источников, недостаточности материалов и по другим причинам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ыводам предъявляются следующие требова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ни должны содержать основные обобщения и итоги экспериментальных ис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ть четкими, краткими, однознач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лжны содержать интерпретаций и ссылок на литератур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заключения 2 страницы. 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20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6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color w:val="FF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PageNumber">
    <w:name w:val="Page Number"/>
    <w:rPr/>
  </w:style>
  <w:style w:type="character" w:styleId="Style14">
    <w:name w:val="Основной текст с отступом Знак"/>
    <w:basedOn w:val="Style1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1"/>
      <w:szCs w:val="2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41">
    <w:name w:val="style41"/>
    <w:basedOn w:val="Style11"/>
    <w:qFormat/>
    <w:rPr/>
  </w:style>
  <w:style w:type="character" w:styleId="1">
    <w:name w:val="Заголовок 1 Знак"/>
    <w:qFormat/>
    <w:rPr>
      <w:b/>
      <w:bCs/>
      <w:caps/>
      <w:color w:val="FF0000"/>
      <w:kern w:val="2"/>
      <w:sz w:val="32"/>
      <w:szCs w:val="32"/>
    </w:rPr>
  </w:style>
  <w:style w:type="character" w:styleId="5">
    <w:name w:val="Стиль5 Знак"/>
    <w:qFormat/>
    <w:rPr>
      <w:sz w:val="24"/>
      <w:szCs w:val="24"/>
    </w:rPr>
  </w:style>
  <w:style w:type="character" w:styleId="Fio1">
    <w:name w:val="fio1"/>
    <w:basedOn w:val="Style11"/>
    <w:qFormat/>
    <w:rPr/>
  </w:style>
  <w:style w:type="character" w:styleId="Data2">
    <w:name w:val="data2"/>
    <w:basedOn w:val="Style11"/>
    <w:qFormat/>
    <w:rPr/>
  </w:style>
  <w:style w:type="character" w:styleId="Nomer2">
    <w:name w:val="nomer2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сн заголовок"/>
    <w:basedOn w:val="TextBodyIndent"/>
    <w:qFormat/>
    <w:pPr>
      <w:spacing w:before="240" w:after="120"/>
      <w:ind w:left="0" w:hanging="0"/>
      <w:jc w:val="center"/>
    </w:pPr>
    <w:rPr>
      <w:rFonts w:ascii="Arial" w:hAnsi="Arial" w:cs="Arial"/>
      <w:b/>
      <w:sz w:val="3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1"/>
      <w:szCs w:val="21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2">
    <w:name w:val="style4"/>
    <w:basedOn w:val="Normal"/>
    <w:qFormat/>
    <w:pPr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51">
    <w:name w:val="Стиль5"/>
    <w:basedOn w:val="Normal"/>
    <w:qFormat/>
    <w:pPr>
      <w:ind w:firstLine="709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3:00Z</dcterms:created>
  <dc:creator>Клюжева Ольга Юрьевна</dc:creator>
  <dc:description/>
  <cp:keywords/>
  <dc:language>en-US</dc:language>
  <cp:lastModifiedBy>Васильева Анастасия Андреевна</cp:lastModifiedBy>
  <dcterms:modified xsi:type="dcterms:W3CDTF">2018-01-18T09:48:00Z</dcterms:modified>
  <cp:revision>58</cp:revision>
  <dc:subject/>
  <dc:title/>
</cp:coreProperties>
</file>